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Retraittype2"/>
        <w:spacing w:lineRule="auto" w:line="240"/>
        <w:ind w:left="540" w:hanging="5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us avez l’idée de proposer une modification des épreuves du brevet de Niveau 4. </w:t>
      </w:r>
    </w:p>
    <w:p>
      <w:pPr>
        <w:pStyle w:val="Retraittype2"/>
        <w:numPr>
          <w:ilvl w:val="0"/>
          <w:numId w:val="2"/>
        </w:numPr>
        <w:spacing w:lineRule="auto" w:line="24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Quelles sont les démarches que vous devez accomplir pour voir votre requête examinée puis éventuellement adoptée ? (2 pts)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Transmettre votre proposition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au Président du club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 dernier la transmet à la CTR pour examen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CTR consulte le Collège des Instructeurs de la Région pour avis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cas d’accord de la CTR, cette dernière transmet la proposition à la CTN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CTN consulte le Collège des Instructeurs Nationaux pour avis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cas d’accord de la CTN, cette dernière transmet la proposition au Comité Directeur National en vue de son adoption définitive ou de son rejet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cas d’adoption par le CDN, la modification devient exécutoire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  <w:color w:val="0070C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Comic Sans MS" w:hAnsi="Comic Sans MS" w:cs="Comic Sans M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540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BodyCopy">
    <w:name w:val="Body Copy"/>
    <w:qFormat/>
    <w:pPr>
      <w:widowControl/>
      <w:bidi w:val="0"/>
      <w:spacing w:lineRule="exact" w:line="280"/>
      <w:ind w:right="135" w:hanging="0"/>
      <w:jc w:val="both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773" w:hanging="0"/>
      <w:jc w:val="left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38:00Z</dcterms:created>
  <dc:creator> Jean-Pierre VIGNOCCHI</dc:creator>
  <dc:description/>
  <cp:keywords/>
  <dc:language>en-US</dc:language>
  <cp:lastModifiedBy> Daniel Huron</cp:lastModifiedBy>
  <cp:lastPrinted>2008-02-19T14:33:00Z</cp:lastPrinted>
  <dcterms:modified xsi:type="dcterms:W3CDTF">2013-04-16T16:42:00Z</dcterms:modified>
  <cp:revision>3</cp:revision>
  <dc:subject>Examen théorique MF2</dc:subject>
  <dc:title>Epreuve "Cadre réglementaire"</dc:title>
</cp:coreProperties>
</file>